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6pt;margin-top:77.2pt;width:467.95pt;height:17.95pt;mso-wrap-style:none;v-text-anchor:middle" type="_x0000_t136">
            <v:path textpathok="t"/>
            <v:textpath on="t" fitshape="t" string="＜内容は毎月更新されます。そのままご利用ください＞" style="font-family:&quot;ＭＳ Ｐゴシック&quot;;font-size:20pt"/>
            <v:fill o:detectmouseclick="t" type="solid" color2="aqua"/>
            <v:stroke color="red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715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48"/>
                                <w:u w:val="single"/>
                              </w:rPr>
                              <w:t>そのままご利用いただくコンテン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540pt;height:45pt;mso-wrap-distance-left:9.05pt;mso-wrap-distance-right:9.05pt;mso-wrap-distance-top:0pt;mso-wrap-distance-bottom:0pt;margin-top:0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4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48"/>
                          <w:u w:val="single"/>
                        </w:rPr>
                        <w:t>そのままご利用いただくコンテン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630</wp:posOffset>
                </wp:positionH>
                <wp:positionV relativeFrom="paragraph">
                  <wp:posOffset>2452370</wp:posOffset>
                </wp:positionV>
                <wp:extent cx="6314440" cy="7137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こちらのコンテンツは、［痛快！えだまめ君］と入れ替えができるサイズとなっており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今は亡き偉大なる経営者、作家、哲学者など先人たちが残した珠玉の言葉を毎月、筆ペンでしたためてお届けします。奥深い言葉にはパワーがあります。顧問先に湧き出るような勇気を与えてあげて下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97.2pt;height:56.2pt;mso-wrap-distance-left:9.05pt;mso-wrap-distance-right:9.05pt;mso-wrap-distance-top:0pt;mso-wrap-distance-bottom:0pt;margin-top:193.1pt;mso-position-vertical-relative:text;margin-left:16.9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こちらのコンテンツは、［痛快！えだまめ君］と入れ替えができるサイズとなっており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今は亡き偉大なる経営者、作家、哲学者など先人たちが残した珠玉の言葉を毎月、筆ペンでしたためてお届けします。奥深い言葉にはパワーがあります。顧問先に湧き出るような勇気を与えてあげて下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171pt;margin-top:5.2pt;width:167.2pt;height:27.7pt;mso-wrap-style:none;v-text-anchor:middle" type="_x0000_t136">
            <v:path textpathok="t"/>
            <v:textpath on="t" fitshape="t" string="［先人の言葉］" style="font-family:&quot;ＭＳ Ｐゴシック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5486400" cy="38442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844440"/>
                          <a:chOff x="0" y="0"/>
                          <a:chExt cx="5486400" cy="3844440"/>
                        </a:xfrm>
                      </wpg:grpSpPr>
                      <pic:pic xmlns:pic="http://schemas.openxmlformats.org/drawingml/2006/picture">
                        <pic:nvPicPr>
                          <pic:cNvPr id="0" name="デザイン1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86400" cy="38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4480" y="866160"/>
                            <a:ext cx="914400" cy="216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697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21697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9720"/>
                              <a:ext cx="9144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432pt;height:302.7pt" coordorigin="900,0" coordsize="8640,60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デザイン10" stroked="f" o:allowincell="f" style="position:absolute;left:900;top:0;width:8639;height:605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1081;top:1364;width:1439;height:3416">
                  <v:line id="shape_0" from="1081,1364" to="1081,4780" stroked="t" o:allowincell="f" style="position:absolute">
                    <v:stroke color="fuchsia" weight="57240" dashstyle="dash" joinstyle="miter" endcap="flat"/>
                    <v:fill o:detectmouseclick="t" on="false"/>
                    <w10:wrap type="none"/>
                  </v:line>
                  <v:line id="shape_0" from="1081,1364" to="2520,1364" stroked="t" o:allowincell="f" style="position:absolute">
                    <v:stroke color="fuchsia" weight="57240" dashstyle="dash" joinstyle="miter" endcap="flat"/>
                    <v:fill o:detectmouseclick="t" on="false"/>
                    <w10:wrap type="none"/>
                  </v:line>
                  <v:line id="shape_0" from="2521,1364" to="2521,4780" stroked="t" o:allowincell="f" style="position:absolute">
                    <v:stroke color="fuchsia" weight="57240" dashstyle="dash" joinstyle="miter" endcap="flat"/>
                    <v:fill o:detectmouseclick="t" on="false"/>
                    <w10:wrap type="none"/>
                  </v:line>
                  <v:line id="shape_0" from="1081,4781" to="2520,4781" stroked="t" o:allowincell="f" style="position:absolute">
                    <v:stroke color="fuchsia" weight="5724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1717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  <w:t>カラー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  <w:t>カラー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1717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  <w:t>モノクロ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  <w:t>モノクロ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413000" cy="6057900"/>
                <wp:effectExtent l="0" t="0" r="37014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080" cy="6058080"/>
                          <a:chOff x="0" y="0"/>
                          <a:chExt cx="2413080" cy="6058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413080" cy="605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4686480"/>
                            <a:ext cx="2171880" cy="12574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333333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スペインの世界的な画家・彫刻家であるパブロ・ピカソの言葉。頭の中に鮮明にイメージできたことは、すでにその時点で具現化に向けて走り始めているのだろ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03360" y="1109520"/>
                            <a:ext cx="1202040" cy="336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pt;width:190pt;height:477pt" coordorigin="1260,0" coordsize="3800,9540">
                <v:shape id="shape_0" stroked="f" o:allowincell="f" style="position:absolute;left:1260;top:0;width:3799;height:95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441;top:7380;width:341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スペインの世界的な画家・彫刻家であるパブロ・ピカソの言葉。頭の中に鮮明にイメージできたことは、すでにその時点で具現化に向けて走り始めているのだろう。</w:t>
                        </w:r>
                      </w:p>
                    </w:txbxContent>
                  </v:textbox>
                  <v:fill o:detectmouseclick="t" on="false"/>
                  <v:stroke color="#333333" weight="9360" dashstyle="shortdot" joinstyle="miter" endcap="round"/>
                  <w10:wrap type="none"/>
                </v:shape>
                <v:shape id="shape_0" stroked="f" o:allowincell="f" style="position:absolute;left:2210;top:1747;width:1892;height:529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2413000" cy="6057900"/>
                <wp:effectExtent l="0" t="0" r="370141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080" cy="6058080"/>
                          <a:chOff x="0" y="0"/>
                          <a:chExt cx="2413080" cy="6058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413080" cy="605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4691520"/>
                            <a:ext cx="2171880" cy="12574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333333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スペインの世界的な画家・彫刻家であるパブロ・ピカソの言葉。頭の中に鮮明にイメージできたことは、すでにその時点で具現化に向けて走り始めているのだろ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603360" y="1104840"/>
                            <a:ext cx="1202040" cy="336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190pt;height:477pt" coordorigin="6120,0" coordsize="3800,9540">
                <v:shape id="shape_0" stroked="f" o:allowincell="f" style="position:absolute;left:6120;top:0;width:3799;height:953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t" o:allowincell="f" style="position:absolute;left:6300;top:7388;width:341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スペインの世界的な画家・彫刻家であるパブロ・ピカソの言葉。頭の中に鮮明にイメージできたことは、すでにその時点で具現化に向けて走り始めているのだろう。</w:t>
                        </w:r>
                      </w:p>
                    </w:txbxContent>
                  </v:textbox>
                  <v:fill o:detectmouseclick="t" on="false"/>
                  <v:stroke color="#333333" weight="9360" dashstyle="shortdot" joinstyle="miter" endcap="round"/>
                  <w10:wrap type="none"/>
                </v:shape>
                <v:shape id="shape_0" stroked="f" o:allowincell="f" style="position:absolute;left:7070;top:1740;width:1892;height:529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3:55:00Z</dcterms:created>
  <dc:creator>志賀功宗</dc:creator>
  <dc:description/>
  <dc:language>en-US</dc:language>
  <cp:lastModifiedBy>shiga</cp:lastModifiedBy>
  <cp:lastPrinted>2009-03-22T10:53:00Z</cp:lastPrinted>
  <dcterms:modified xsi:type="dcterms:W3CDTF">2017-09-28T05:02:00Z</dcterms:modified>
  <cp:revision>349</cp:revision>
  <dc:subject/>
  <dc:title/>
</cp:coreProperties>
</file>